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ieczność przeprowadzenia ooś dla budowy elektrowni wiatrowej na dz. 85/1 km 6 B-c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10.2010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aństwowy Powiatowy Inspektor Sanitarny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1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5T14:17:00Z</dcterms:modified>
  <cp:revision>2</cp:revision>
  <dc:subject/>
  <dc:title/>
</cp:coreProperties>
</file>